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>„Magazynier sprzedawca z obsługą programu Comarch  Optima do fakturowania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oraz obsługa jednego z programów komputerowych  ECDL lub ECCC lub inny równoważny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6-09T09:21:00Z</cp:lastPrinted>
  <dcterms:modified xsi:type="dcterms:W3CDTF">2018-05-14T07:26:00Z</dcterms:modified>
  <cp:revision>83</cp:revision>
  <dc:subject/>
  <dc:title/>
</cp:coreProperties>
</file>